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6600"/>
          <w:sz w:val="22"/>
          <w:szCs w:val="22"/>
        </w:rPr>
      </w:pPr>
      <w:r>
        <w:rPr>
          <w:b/>
          <w:color w:val="FF6600"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color w:val="FF6600"/>
          <w:sz w:val="22"/>
          <w:szCs w:val="22"/>
        </w:rPr>
        <w:t xml:space="preserve"> </w:t>
      </w:r>
    </w:p>
    <w:p>
      <w:pPr>
        <w:pStyle w:val="Normal"/>
        <w:ind w:left="1416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</w:t>
      </w:r>
    </w:p>
    <w:p>
      <w:pPr>
        <w:pStyle w:val="Normal"/>
        <w:ind w:left="1416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</w:t>
      </w:r>
      <w:r>
        <w:rPr>
          <w:b/>
          <w:sz w:val="22"/>
          <w:szCs w:val="22"/>
        </w:rPr>
        <w:t>Wzór umowy   nr ……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awarta w dniu ………………. roku  w Zduńskiej Woli pomiędzy 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Zduńskowolskim Szpitalem Powiatowym Sp.  z o.o. </w:t>
      </w:r>
      <w:r>
        <w:rPr>
          <w:sz w:val="22"/>
          <w:szCs w:val="22"/>
        </w:rPr>
        <w:t>z siedzibą przy ul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Królewskiej 29, 98-220 Zduńska Wola, wpisaną do Krajowego Rejestru Sądowego prowadzonego przez Sąd Rejonowy dla Łodzi Śródmieścia, XX Wydział Krajowego Rejestru Sądowego pod numerem KRS 0000445866 o wysokości kapitału zakładowego 13 555 000,00 zł, posiadającą  NIP 829 17 36 832, REGON 000312515reprezentowanym przez 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rbarę Kałużewską – Prezesa Zarządu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 xml:space="preserve">„ Zamawiającym”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</w:t>
      </w:r>
      <w:r>
        <w:rPr>
          <w:b/>
          <w:sz w:val="22"/>
          <w:szCs w:val="22"/>
        </w:rPr>
        <w:t>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prezentowaną przez 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</w:t>
      </w:r>
      <w:r>
        <w:rPr>
          <w:b/>
          <w:sz w:val="22"/>
          <w:szCs w:val="22"/>
        </w:rPr>
        <w:t>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 xml:space="preserve">„ Wykonawcą”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Umowa niniejsza zostaje zawarta w wyniku przetargu nieograniczonego na podstawie ustawy z dnia 29 stycznia 2004 roku Prawo zamówień publicznych  (t.j. Dz. U. ……….. późn. zm.) 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powierza, a Wykonawca przyjmuje na siebie obowiązek świadczenie usług pod nazwą: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b/>
          <w:sz w:val="22"/>
          <w:szCs w:val="22"/>
        </w:rPr>
        <w:t>Świadczenie usług w zakresie pracy niższego personelu, sprzątanie, dezynfekcja, transport wewnątrzszpitalny w Zduńskowolskim Szpitalu Powiatowym sp. z o.o.</w:t>
      </w:r>
      <w:r>
        <w:rPr>
          <w:sz w:val="22"/>
          <w:szCs w:val="22"/>
        </w:rPr>
        <w:t>”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zwany dalej „ przedmiotem umowy”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Bez zgody Zamawiającego nie może być dokonana przez Wykonawcę cesja praw z niniejszej umowy ani dokonane zmiany podmiotowe po stronie Wykonawcy przed upływem terminu ważności umowy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Zakres usług będących przedmiotem niniejszej umowy określony jest w: Specyfikacji Istotnych Warunków Zamówienia, załącznikach do niej oraz formularzu ofertowym Wykonawcy i precyzuje on zakres usług i ich częstotliwość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Formularz ofertowy stanowi załącznik do umowy 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mowa niniejsza realizowana będzie przez siedem dni w tygodniu łącznie ze świętami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 dniami wolnymi od pracy, w godzinach określonych w  zbiorczym zestawieniu sprzątania pomieszczeń szpitala – </w:t>
      </w:r>
      <w:r>
        <w:rPr>
          <w:b/>
          <w:sz w:val="22"/>
          <w:szCs w:val="22"/>
        </w:rPr>
        <w:t>zał. Nr ………..</w:t>
      </w:r>
      <w:r>
        <w:rPr>
          <w:sz w:val="22"/>
          <w:szCs w:val="22"/>
        </w:rPr>
        <w:t xml:space="preserve"> do Specyfikacji Istotnych Warunków Zamówieni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Wykonawca usługi będące przedmiotem niniejszej umowy świadczył będzie z dołożeniem najwyższej staranności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Zamawiający zastrzega sobie prawo do kontroli jakości świadczonych usług w trakcie i po ich wykonaniu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W razie nienależytego wykonania umowy Zamawiający będzie naliczał kary umowne łącznie z pobraniem zabezpieczenia należytego wykonania umowy zgodnie z § 10 ust. 1    i 2 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ponosi ryzyko utraty lub uszkodzenia rzeczy służących wykonaniu przedmiotu umowy określonego w § 1 ust.1 umowy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2"/>
          <w:szCs w:val="22"/>
        </w:rPr>
        <w:t>Wykonawca jest zobowiązany do posiadania i przestrzegania standardów i procedur zapewniających ochronę przed zakażeniami zakładowym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Wykonawca będzie dokonywał okresowo odpłatnych na swój koszt badań na czystość mikrobiologiczną w pracowni bakteriologii Zamawiającego ( dwa razy w miesiącu w pierwszym kwartale trwania umowy, w późniejszym okresie po uzyskaniu pozytywnej oceny w/w badań częstotliwość jeden raz w miesiącu) . W przypadku badań wykonywanych przez stację Sanitarno-Epidemiologiczną, koszt ich ponosi Wykonawca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ponosi pełną odpowiedzialność za realizację usługi będących przedmiotem niniejszej umowy wobec Zamawiającego oraz organów kontroli ( Sanepid, PIP, BHP, Straż Pożarna itp.)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Raz w miesiącu przedstawiciel Wykonawcy, wyznaczony do nadzoru świadczenia usługi będącej przedmiotem umowy, jest zobowiązany do przedłożenia pisemnego zestawienia miesięcznego rzeczywistego  wykorzystania  materiałów wymienionych w rozdziale VI szczegółowego opisu przedmiotu zamówi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§ 4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amawiający nie ponosi odpowiedzialności za zobowiązania wynikające z zawartych przez Wykonawcę umów z osobami trzecim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5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uje się wykonać prace objęte niniejszą umową własnymi środkami, personelem i za pomocą własnego sprzętu. 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Usługi będące przedmiotem niniejszej umowy Wykonawca zobowiązuje się wykonać przy użyciu preparatów dezynfekujących przeznaczonych do stosowania w zakładach opieki zdrowotnej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 xml:space="preserve">Wykonawca zobowiązuje się wykonać usługi będące przedmiotem niniejszej umowy przy użyciu profesjonalnego sprzętu do sprzątania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Wykonawca zobowiązuje się wyposażyć swoich pracowników w identyfikatory firmowe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>
          <w:sz w:val="22"/>
          <w:szCs w:val="22"/>
        </w:rPr>
        <w:t>Wykonawca jest zobowiązany do zachowania w tajemnicy wszelkich informacji dotyczących pacjentów, które mógł uzyskać w związku z wykonywaniem umowy. Dotyczy to także osób, którymi posługuje się przy realizacji umowy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 czasie wykonywania czynności na oddziale pracownicy Wykonawcy mają obowiązek ściśle współpracować z pielęgniarką /położną oddziałową lub pielęgniarką/położną dyżurną.</w:t>
      </w:r>
    </w:p>
    <w:p>
      <w:pPr>
        <w:pStyle w:val="Normal"/>
        <w:numPr>
          <w:ilvl w:val="0"/>
          <w:numId w:val="7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Wykonawca ponosi odpowiedzialność finansową i prawną w przypadku wykonywania usługi niezgodnie z wymogami nakładaną i egzekwowaną przez upoważnione organ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6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Wynagrodzenie ryczałtowe miesięczne za usługi będące przedmiotem niniejszej umowy wynosi: …… zł brutto ( słownie: ……………………………… złotych) 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Wynagrodzenie Wykonawcy, ani jego części nie podlegają waloryzacji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Zamawiający zobowiązuje się do uregulowania należności za usługę będącą przedmiotem niniejszej umowy. Zapłata następować będzie w formie przelewu w terminie 30 dni po otrzymaniu faktury VAT od Wykonawcy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Należność określona w ust.1 obejmuje wszelkie koszty związane z realizacją niniejszej umowy, które Wykonawca ponosi we własnym zakres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7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Zamawiający zobowiązuje się udostępnić odpłatnie trzy pomieszczenia socjalne dla pracowników Wykonawcy na terenie Zamawiającego i pomieszczenia przeznaczone do składowania sprzętu i środków czystości Wykonawcy o łącznej powierzchni ok. 60 m²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Wykonawca zobowiązany jest utrzymać w/w pomieszczenia i urządzenia w należytej czystości, dbać o powierzone mienie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Zamawiający dostarczy Wykonawcy nieodpłatnie następujące media (woda, c.o. i energia elektryczna)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Zamawiający odpowiada za stan techniczny zabezpieczenia obiektów (dotyczy to zamków, zamknięć, oświetlania, ogrodzenia, zabezpieczenia p/poż.)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zgadza się na oznakowanie przez Wykonawcę obiektów, w których Wykonawca wykonuje usługi w formie i miejscach zaakceptowanych przez Zamawiającego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Należność za udostępnienie pomieszczeń określonych w ust.1 wynosi 1.200 złotych netto               (słownie złotych: jeden tysiąc dwieście) plus wysokość  podatku VAT 23 % to jest kwota brutto </w:t>
      </w:r>
      <w:r>
        <w:rPr>
          <w:b/>
          <w:sz w:val="22"/>
          <w:szCs w:val="22"/>
        </w:rPr>
        <w:t xml:space="preserve">1.476,00 </w:t>
      </w:r>
      <w:r>
        <w:rPr>
          <w:sz w:val="22"/>
          <w:szCs w:val="22"/>
        </w:rPr>
        <w:t xml:space="preserve"> złotych brutto (słownie złotych: jeden tysiąc czterysta siedemdziesiąt sześć) miesięcznie płacone przelewem na konto Zamawiającego do 10 dnia miesiąca, którego dotyczy po przedstawieniu faktury VAT przez Zamawiającego. Opłata ta nie podlega waloryzacj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amawiający zastrzega sobie możliwość podwyższenia opłat wymienionych w § 7 pkt. 6. Zmiana opłat zostanie ujęta stosownym aneksem do umow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§ 9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Umowa niniejsza zostaje zawarta od dnia …………….roku do ………………roku to jest </w:t>
      </w:r>
      <w:r>
        <w:rPr>
          <w:b/>
          <w:sz w:val="22"/>
          <w:szCs w:val="22"/>
        </w:rPr>
        <w:t>na okres 12 miesięcy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dwukrotnego stwierdzenia nieprawidłowości w wykonaniu przedmiotu umowy w ciągu miesiąca, potwierdzonego protokołem, Zamawiający może odstąpić od umowy bez zachowania okresu wypowiedzenia z zachowaniem prawa do kar umownych, określonych w § 10 umow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§ 10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zie nienależytego bądź niewykonania przedmiotu umowy z przyczyn leżących po stronie Wykonawcy, Wykonawca zobowiązany jest zapłacić Zamawiającemu karę umowną w wysokości 1800,00 zł (słownie : jeden tysiąc osiemset złotych), za każdy dzień nie wywiązywania się z umowy. Podstawą obciążenia Wykonawcy w/w karą umowną jest protokół nie wywiązywania się z umowy podpisany przez Prezesa Zarządu Zamawiającego.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rzypadku naruszenia obowiązku z §5, pkt.5 Wykonawca zapłaci karę umowną w wysokości 5000 zł za każdy przypadek ujawnienia informacji o pacjentach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Zamawiający może dochodzić na zasadach ogólnych odszkodowania do pełnej wysokości szkody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§ 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wnosi zabezpieczenie należytego wykonania umowy w wysokości </w:t>
        <w:br/>
        <w:t xml:space="preserve">……………………………. PLN   złotych ( słownie:………………………złotych ) w formie ……………………………………….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§ 12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ykonawca oświadcza, iż posiada ubezpieczenie od odpowiedzialności cywilnej w zakresie świadczonych usług będących przedmiotem niniejszej umowy i zobowiązuje się do dostarczenia i aktualizacji Zamawiającemu aktualnej polisy ubezpieczeniowej pod rygorem sankcji określonych w § 9 niniejszej umow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§ 1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zelkie zmiany i uzupełnienia umowy wymagają formy pisemnej pod rygorem nieważnośc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§ 1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prawach spornych wynikających z niniejszej umowy Sądem właściwym jest Sąd właściwy dla siedziby Zamawiającego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§ 1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kwestiach nieuregulowanych niniejszą umową mają zastosowanie przepisy Kodeksu Cywilnego i Ustawy Prawo zamówień publicznyc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§ 16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ę sporządzono w dwóch jednobrzmiących egzemplarzach po jednym dla każdej ze stro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</w:t>
      </w:r>
      <w:r>
        <w:rPr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 xml:space="preserve">Wykonawca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3:36:00Z</dcterms:created>
  <dc:creator>.</dc:creator>
  <dc:description/>
  <cp:keywords/>
  <dc:language>en-US</dc:language>
  <cp:lastModifiedBy>Marek</cp:lastModifiedBy>
  <cp:lastPrinted>2016-04-08T14:42:00Z</cp:lastPrinted>
  <dcterms:modified xsi:type="dcterms:W3CDTF">2016-04-08T13:36:00Z</dcterms:modified>
  <cp:revision>2</cp:revision>
  <dc:subject/>
  <dc:title>                                    Wzór Umowy </dc:title>
</cp:coreProperties>
</file>